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86212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56178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95891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34241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