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10359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12957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48646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99942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