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57323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5732363"/>
      <w:bookmarkStart w:id="1" w:name="__Fieldmark__0_32757323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