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91142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183112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173378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43636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