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437061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800801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24583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725642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336419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279929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833572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