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13106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67018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8436573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708523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22018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161207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467588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