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2041885039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1239821119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1485822827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2035640990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