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331079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829241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