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9131781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6803114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7880791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282740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85441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4056011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3624193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