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86152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57553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70236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7868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