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43021349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47521486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6901626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5515243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