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062103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39845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78841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64914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554151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646676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04314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