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CCS Id: @(#)exesmurf.doc</w:t>
        <w:tab/>
        <w:t xml:space="preserve"> 3.1</w:t>
        <w:tab/>
        <w:tab/>
        <w:t>91/0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Pierre Martineau and Stephen Spackman 1991,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C NetHack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revision: 1991January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NetHack MS-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EXESMURF.EXE.  This utility examines and modifi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n .EXE file and can be used to split .OVL files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overlaid executable using ov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m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N... [/p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exesmurf is basically a reimplementation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OD utility.  However, this incarnation is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-aware" (as they say).  It will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xecutable and its overlays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xecutable's parameters and overla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available for all users who were not gr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EXEMOD in their Microsoft product, or wh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ality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smurf is invoked with a filename as argument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/v, the filename's exeheader is listed fo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along with the headers of any Microsoft-format over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.  The listing is verbose; if there are many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direct the output.  Note that the redunda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 largely reflects redundancy in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N, /maxN, /stack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may also be used to modify the "minalloc", "maxall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" allocation parameters of the executabl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/min, /max, and /stack flags respective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lags should be *immediately* followed by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.  Note that this is inconsistent with the arguments to EX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hex numbers, and *needs* a space between the fl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requests a version of the /v listing (see abo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formation about overlays is very much compress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imal file and load sizes are given, in a multi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isplay will generally fit on a singl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very useful when contemplating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verlay splitting operation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.. [/pPATTE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-unpacking function of exesmurf is invok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 by a sequence of decimal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an overlay number at which a new external over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.  The main executable file will keep its old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have been unloaded; the original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with its extension changed to .BAK.  By defaul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erived from the input file name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ng character (in sequence, 0, 1, ..., 9, a, b, ..., 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name and changing the extension to .OVL; but if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8 characters long, the discriminating characte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stead.  This default is chose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lmgr.  The default may be overridden with the /p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file PATTERN - a file name, possibly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containing one or more ? characters (* is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replaced by discriminating character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uestionmark, it will be replaced by a digit or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described above, but if more than one ques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 decimal numbering schem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numeric arguments are overlay numb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and they indicate the starting overlays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us to manipulate files in which (for some reason)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ored in ascending order, but it does mean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verlay does not exist in the original file, no ne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arted.  This is a realistic risk, sinc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es not seem to generate overlays at all if there is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 into the segment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further that this operation can be revers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b operation, always supposing that it works as docume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operating system: the overlays are simp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by-page to the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uarantees are made as to how this programme will be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ebug information or other strangeness stor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esmurf is invoked, the extension .EXE is assu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no extension is given.  Other extensions are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for examining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                       stephen@estragon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